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2 de diciembre de 2011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Comité de Tecnología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El personal de Sistemas ha felicitado públicamente a la Sección Preprimaria por su organización en cuanto a los informes, ya que nunca se han presentado demoras ni complicaciones en la entrega de los informes. ¡Felicitaciones!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Reunión de Primer Grado con Juan Carlos Negret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Todos los profesores classroom de Primer Grado, además de Ángela Osorio, la coordinadora de lengua y  se reunirán con Juan Carlos Negret este lunes 5 de diciembre, para hablar del proceso de lecto-escritura. La reunión tendrá lugar entre 10:15 y 11:45 am en la sala de audiovisuales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Para que estos profesores puedan asistir a la reunión, se pide la colaboración de los siguientes profesores para cubrir sus clases en el periodo 4, de 10:15 a 11:00 am. Se agradece mucho este apoyo que posibilita la reunión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BF: Artes Visuales (clase habitual)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GF: Música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RF: Danza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YF: Religión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stos profesores por favor adicionalmente llevar al grupo respectivo a almorzar en la cafetería. De nuevo muchas gracias por su apoyo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Además se pide la colaboración de los siguientes profesores para cubrir duties de segundo recreo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Fabio: Boat, swings &amp; pérg</w:t>
      </w:r>
      <w:r>
        <w:rPr>
          <w:rFonts w:cs="Arial" w:ascii="Arial" w:hAnsi="Arial"/>
          <w:color w:val="000000"/>
          <w:sz w:val="20"/>
          <w:szCs w:val="20"/>
          <w:lang w:eastAsia="es-CO" w:bidi="ar-SA"/>
        </w:rPr>
        <w:t>ola (reemplace a Miguel)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eastAsia="es-CO" w:bidi="ar-SA"/>
        </w:rPr>
        <w:t>Mark: Prekinder classrooms (reemplace a Elaine)</w:t>
      </w:r>
    </w:p>
    <w:p>
      <w:pPr>
        <w:pStyle w:val="Normal"/>
        <w:numPr>
          <w:ilvl w:val="1"/>
          <w:numId w:val="5"/>
        </w:numPr>
        <w:spacing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Flor: Ludoteca (reemplace a Ben)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Mil gracias por su colaboración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Verdana" w:hAnsi="Verdana" w:cs="Verdana"/>
      <w:b/>
      <w:color w:val="0000FF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10:00Z</dcterms:created>
  <dc:creator>cfayad</dc:creator>
  <dc:description/>
  <dc:language>en-US</dc:language>
  <cp:lastModifiedBy>Portatil CCB</cp:lastModifiedBy>
  <cp:lastPrinted>2002-03-13T11:46:00Z</cp:lastPrinted>
  <dcterms:modified xsi:type="dcterms:W3CDTF">2011-12-02T1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